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11330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51234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